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ой Асекеевского района установлено, что заведующая отделом одного из муниципальных казенных учреждений приговором Бугурусланского районного суда осуждена за совершение двух преступлений, предусмотренных ч. 3 ст. 290 УК РФ, то есть за получение взятки за незаконные действия (бездействие) при сдаче единого государственного экзамена на общую сумму 50 тысяч рублей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и рассмотрении уголовного дела вопрос о конфискации денежных средств, полученных в качестве взяток, судом не разрешался, денежные средства не изымалис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куратурой района в суд направлено исковое заявление о взыскании в доход Российской Федерации денежных средств, полученных в виде взятки в результате совершения указанных преступлений. Исковые требования прокуратуры района удовлетворены в полном объеме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05-13T11:56:00Z</cp:lastPrinted>
  <dcterms:modified xsi:type="dcterms:W3CDTF">2021-10-05T11:07:00Z</dcterms:modified>
  <cp:revision>91</cp:revision>
  <dc:subject/>
  <dc:title>ЗАКЛЮЧЕНИЕ</dc:title>
</cp:coreProperties>
</file>